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HW11 Probability and Odds </w:t>
        <w:tab/>
      </w:r>
      <w:r>
        <w:rPr/>
        <w:tab/>
        <w:tab/>
        <w:tab/>
        <w:t>Name______________________________ Hr____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I will be able to find probability and odds for different events. </w:t>
      </w:r>
    </w:p>
    <w:p>
      <w:pPr>
        <w:pStyle w:val="Normal"/>
        <w:rPr/>
      </w:pPr>
      <w:r>
        <w:rPr/>
        <w:t xml:space="preserve">       </w:t>
      </w:r>
      <w:r>
        <w:rPr/>
        <w:t>Experimental Probability</w:t>
        <w:tab/>
        <w:tab/>
        <w:t xml:space="preserve">          Theoretical Probability</w:t>
        <w:tab/>
        <w:tab/>
        <w:tab/>
        <w:t xml:space="preserve">            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favorable outcom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number of trials</m:t>
            </m:r>
          </m:den>
        </m:f>
      </m:oMath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favorable outcom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number of outcomes</m:t>
            </m:r>
          </m:den>
        </m:f>
      </m:oMath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favorable outcom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unfavorable outcomes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7pt" to="539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Probability</w:t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</w:tblGrid>
      <w:tr>
        <w:trPr>
          <w:trHeight w:val="3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in 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in 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data above, find the experimental probability that:</w:t>
      </w:r>
    </w:p>
    <w:p>
      <w:pPr>
        <w:pStyle w:val="Normal"/>
        <w:rPr/>
      </w:pPr>
      <w:r>
        <w:rPr/>
        <w:t>A.  Each coin came up heads</w:t>
        <w:tab/>
        <w:tab/>
        <w:t xml:space="preserve">     B.  Both coins came up the same</w:t>
        <w:tab/>
        <w:tab/>
        <w:t xml:space="preserve"> C.  At least one coin is h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 1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 2: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97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4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Theoretical Probability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A bag contains 10 bagels: 3 plain, 4 raisin, 2 blueberry, and a poppy seed. If a bagel is chosen at random, what is the probability of choosing:</w:t>
      </w:r>
    </w:p>
    <w:p>
      <w:pPr>
        <w:pStyle w:val="Normal"/>
        <w:ind w:left="720" w:hanging="720"/>
        <w:rPr/>
      </w:pPr>
      <w:r>
        <w:rPr/>
        <w:t>D.  a raisin?</w:t>
        <w:tab/>
        <w:tab/>
        <w:tab/>
        <w:tab/>
        <w:t xml:space="preserve">   E.  a poppy seed?</w:t>
        <w:tab/>
        <w:tab/>
        <w:tab/>
        <w:tab/>
        <w:t>F.  a plain or blueberr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5pt" to="53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Odds</w:t>
      </w:r>
    </w:p>
    <w:p>
      <w:pPr>
        <w:pStyle w:val="Normal"/>
        <w:ind w:left="720" w:hanging="720"/>
        <w:rPr/>
      </w:pPr>
      <w:r>
        <w:rPr/>
        <w:t>A bag contains 10 bagels: 3 plain, 4 raisin, 2 blueberry, and a poppy seed. If a bagel is chosen at random, what are the odds of choosing:</w:t>
      </w:r>
    </w:p>
    <w:p>
      <w:pPr>
        <w:pStyle w:val="Normal"/>
        <w:ind w:left="720" w:hanging="720"/>
        <w:rPr/>
      </w:pPr>
      <w:r>
        <w:rPr/>
        <w:t>G.  a raisin?</w:t>
        <w:tab/>
        <w:tab/>
        <w:tab/>
        <w:tab/>
        <w:t xml:space="preserve">   H.  a poppy seed?</w:t>
        <w:tab/>
        <w:tab/>
        <w:tab/>
        <w:tab/>
        <w:t>I. a plain or blueberr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6685</wp:posOffset>
                </wp:positionV>
                <wp:extent cx="6972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5pt" to="539.95pt,11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Homework: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63"/>
        <w:gridCol w:w="340"/>
        <w:gridCol w:w="515"/>
        <w:gridCol w:w="515"/>
        <w:gridCol w:w="515"/>
        <w:gridCol w:w="515"/>
        <w:gridCol w:w="515"/>
        <w:gridCol w:w="516"/>
        <w:gridCol w:w="517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e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e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Based on the date above, find the experimental probability that:</w:t>
      </w:r>
    </w:p>
    <w:p>
      <w:pPr>
        <w:pStyle w:val="Normal"/>
        <w:ind w:left="720" w:hanging="720"/>
        <w:rPr/>
      </w:pPr>
      <w:r>
        <w:rPr/>
        <w:t>1.  Each dice is even</w:t>
        <w:tab/>
        <w:t xml:space="preserve">         2.  The sum is greater than 5</w:t>
        <w:tab/>
        <w:t xml:space="preserve">      3.  Both dice are the same</w:t>
        <w:tab/>
        <w:t xml:space="preserve">         4.  The sum is 8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How many</w:t>
      </w:r>
      <w:r>
        <w:rPr/>
        <w:t xml:space="preserve"> integers (numbers) are there between 1 and 10 (inclusive)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</w:rPr>
        <w:t xml:space="preserve"> How many</w:t>
      </w:r>
      <w:r>
        <w:rPr/>
        <w:t xml:space="preserve"> integers (numbers) are there between 3 and 10 (inclusive)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nteger between 1 and 25 (inclusive) is drawn at random. Find the </w:t>
      </w:r>
      <w:r>
        <w:rPr>
          <w:b/>
        </w:rPr>
        <w:t>probability</w:t>
      </w:r>
      <w:r>
        <w:rPr/>
        <w:t xml:space="preserve"> that:</w:t>
      </w:r>
    </w:p>
    <w:p>
      <w:pPr>
        <w:pStyle w:val="Normal"/>
        <w:rPr/>
      </w:pPr>
      <w:r>
        <w:rPr/>
        <w:t xml:space="preserve">7.  The integer is even.   </w:t>
        <w:tab/>
        <w:t xml:space="preserve">     8.  The integer is a multiple of 3.</w:t>
        <w:tab/>
        <w:tab/>
        <w:t xml:space="preserve">       9.  The integer is a multiple of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 bag with colored marbles. There are 3 blue, 8 red, 4 yellow, and 1 orange.</w:t>
      </w:r>
    </w:p>
    <w:p>
      <w:pPr>
        <w:pStyle w:val="Normal"/>
        <w:rPr/>
      </w:pPr>
      <w:r>
        <w:rPr/>
        <w:t>What’s the probability that you draw a:</w:t>
      </w:r>
    </w:p>
    <w:p>
      <w:pPr>
        <w:pStyle w:val="Normal"/>
        <w:rPr/>
      </w:pPr>
      <w:r>
        <w:rPr/>
        <w:t>10.  blue</w:t>
        <w:tab/>
        <w:tab/>
        <w:tab/>
        <w:t>11.  orange</w:t>
        <w:tab/>
        <w:tab/>
        <w:tab/>
        <w:t>12.  red</w:t>
        <w:tab/>
        <w:tab/>
        <w:tab/>
        <w:t>13.  blue or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 bag with colored marbles. There are 3 blue, 8 red, 4 yellow, and 1 orange.</w:t>
      </w:r>
    </w:p>
    <w:p>
      <w:pPr>
        <w:pStyle w:val="Normal"/>
        <w:rPr/>
      </w:pPr>
      <w:r>
        <w:rPr/>
        <w:t>What are the odds that you draw a:</w:t>
      </w:r>
    </w:p>
    <w:p>
      <w:pPr>
        <w:pStyle w:val="Normal"/>
        <w:rPr/>
      </w:pPr>
      <w:r>
        <w:rPr/>
        <w:t>14.  blue</w:t>
        <w:tab/>
        <w:tab/>
        <w:tab/>
        <w:t>15.  yellow</w:t>
        <w:tab/>
        <w:tab/>
        <w:tab/>
        <w:t>16. 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odds of randomly choosing the indicated letter from a bag that contains the letters in the name of the given state.</w:t>
      </w:r>
    </w:p>
    <w:p>
      <w:pPr>
        <w:pStyle w:val="Normal"/>
        <w:rPr/>
      </w:pPr>
      <w:r>
        <w:rPr/>
        <w:t>17.  S from the word MISSISSIPPI</w:t>
        <w:tab/>
        <w:tab/>
        <w:t xml:space="preserve">18.  N from PENNSYLVANIA </w:t>
        <w:tab/>
        <w:t>19. E from TENNES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playing with a deck of cards.</w:t>
      </w:r>
    </w:p>
    <w:p>
      <w:pPr>
        <w:pStyle w:val="Normal"/>
        <w:rPr/>
      </w:pPr>
      <w:r>
        <w:rPr/>
        <w:t xml:space="preserve">Find the </w:t>
      </w:r>
      <w:r>
        <w:rPr>
          <w:b/>
        </w:rPr>
        <w:t>probability</w:t>
      </w:r>
      <w:r>
        <w:rPr/>
        <w:t xml:space="preserve"> of each ev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drawing a </w:t>
      </w:r>
      <w:r>
        <w:rPr>
          <w:b/>
        </w:rPr>
        <w:t>red</w:t>
      </w:r>
      <w:r>
        <w:rPr/>
        <w:t xml:space="preserve"> card</w:t>
        <w:tab/>
        <w:tab/>
        <w:tab/>
        <w:t xml:space="preserve">21. drawing a </w:t>
      </w:r>
      <w:r>
        <w:rPr>
          <w:b/>
        </w:rPr>
        <w:t>diamond</w:t>
      </w:r>
      <w:r>
        <w:rPr/>
        <w:tab/>
        <w:tab/>
        <w:t xml:space="preserve">22. drawing a </w:t>
      </w:r>
      <w:r>
        <w:rPr>
          <w:b/>
        </w:rPr>
        <w:t>face</w:t>
      </w:r>
      <w:r>
        <w:rPr/>
        <w:t xml:space="preserve"> card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5:00Z</dcterms:created>
  <dc:creator>RKThompson</dc:creator>
  <dc:description/>
  <cp:keywords/>
  <dc:language>en-US</dc:language>
  <cp:lastModifiedBy>DWood1</cp:lastModifiedBy>
  <cp:lastPrinted>2008-05-12T08:29:00Z</cp:lastPrinted>
  <dcterms:modified xsi:type="dcterms:W3CDTF">2011-05-26T12:15:00Z</dcterms:modified>
  <cp:revision>2</cp:revision>
  <dc:subject/>
  <dc:title>Experimental &amp; Theoretical Probability…</dc:title>
</cp:coreProperties>
</file>